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658"/>
        <w:gridCol w:w="3260"/>
        <w:gridCol w:w="2268"/>
        <w:gridCol w:w="4820"/>
      </w:tblGrid>
      <w:tr>
        <w:trPr>
          <w:trHeight w:val="28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报考类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报考学院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报考专业（类）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当前就读中学名称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然莎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铁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阮润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铁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怡君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思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民族大学附中北海国际学校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泽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铁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奕潼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民族大学附中北海国际学校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八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谭兆丞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兴柳高中补习学校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欣怡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梦涛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锦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科学与工程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达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科学与工程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藤县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河源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思源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北海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麟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邕宁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俊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凌琪龙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沛鸿民族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若澜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铁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志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八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北海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祖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富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琛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科学与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技术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浦廉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蓝靖凯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科学与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技术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俐杉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科学与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技术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铁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晔颖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科学与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技术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晓君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科学与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技术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炜铃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科学与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技术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雨欣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科学与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技术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邕宁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亚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科学与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技术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星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茵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六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过江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六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思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星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文华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思县上思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汤逸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亩斌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六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笛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宋淳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国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铁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元镭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渝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定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铁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贵军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与电子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逸仙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紫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六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健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鸣县武鸣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雨青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海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蒙山县蒙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阮舒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六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嘉蔓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英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八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梦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师范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奕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宛凌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北海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雪倩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山县马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筱茜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吕泳欣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林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滕锦东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盈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蒙山县蒙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国龙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蒙山县蒙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舒扬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果喜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路怡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文静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师范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先汉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百色民族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姜文琪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八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芊芊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德保县德保高中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钟一恒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喆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恭城瑶族自治县恭城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谋娟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梧州市苍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浩健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藤县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蒙山县蒙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靓雪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柳江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能卓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北海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彦如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山县马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雷国锐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姚俊铭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腾君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蒙山县蒙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可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民族大学附中北海国际学校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兆瑞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民族大学附中北海国际学校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方月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蔚彤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灵山县灵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韬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九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伟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十四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师范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湘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纪华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梧州市苍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汤美甜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八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文鑫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果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明颖智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华佳学校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聂露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梧州市苍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译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八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子津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雨恬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邕宁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邱楚雯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子翔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士芝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果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邓琳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奕彤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佳雯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金仝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淑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家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十四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任翔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金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八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文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圣湖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青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百色高中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詹秀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北海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禤琪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邕宁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邕宁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阗智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蒙山县蒙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津睿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首都师范大学附属桂林实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雨彤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雅倩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师范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润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科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北海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晓榕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十六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金灿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璐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知乐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若伊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喆航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舒华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邓伟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林市诚信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芷欣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邕宁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雷雨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琪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元琪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福晓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明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谨阳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十六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雪瑶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文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韬琛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华佳学校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赖新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川县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贤小乔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琰婕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民族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蓝旌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琳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意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扬云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恭城瑶族自治县恭城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维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恭城瑶族自治县恭城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新媛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铁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嘉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蒙山县蒙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政达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百色高中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若庭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希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航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匡佳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山县马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舒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百色民族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邹棋键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铁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妍君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育才实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金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雁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师范大学附属外国语学校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巧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予晴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林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洪艺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北海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花雪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钦州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伟瑶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钦州市大寺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思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六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林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中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震原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北海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骆禹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师范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时尚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第七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宗昊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远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北海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林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炳规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婉莉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歆悦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东盟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紫嫣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海燕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思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沛鸿民族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江川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东盟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奕妃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九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晓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殷昕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红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凌睿雪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百色民族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詹东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藤县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璐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温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林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丹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芷瑜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圣湖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钟美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婧为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桃江县第四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映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珂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川县文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慧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圣湖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灵燕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竟成高考补习辅导站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红艳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江毛南族自治县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美银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沛鸿民族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十四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晓彤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莉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心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北海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北海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蓉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伟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竺小缘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柯皓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林茜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恭城瑶族自治县恭城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钲原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恭城瑶族自治县恭城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秋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六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邵世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池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邓洁慧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蒙山县蒙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秦心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缦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玥越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恭城瑶族自治县恭城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方江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絮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沛鸿民族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诗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恭城瑶族自治县恭城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祺琳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恭城瑶族自治县恭城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莎坪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山县马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悦扬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鑫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婷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骊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六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小路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北海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力静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地区民族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旻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恭城瑶族自治县恭城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正星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地区民族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梦卓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菁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地区民族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文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旻蕙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恭城瑶族自治县恭城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月铃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蔚媚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藤县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钟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藤县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丹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圣湖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一萌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邓深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祖琴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北海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家艺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宣县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雪薇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煜茜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邓麒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邕宁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袁子尧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心严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龚铭玥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紫娟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惠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日凤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露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钦州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彦彤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靖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杉彦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八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媛媛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慧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冰蕗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翰华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东盟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月玥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东盟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益庄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盼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佳妮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十三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竟轶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旭炜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心琪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然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邕宁高级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娟月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藤县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晓婧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北海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言婷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壮族自治区藤县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晓云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颜梓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大学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超凡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北海附属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吕欣燕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思县上思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扬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中山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欢恬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北海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海靖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二中学</w:t>
            </w:r>
          </w:p>
        </w:tc>
      </w:tr>
      <w:tr>
        <w:trPr>
          <w:trHeight w:val="2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慧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特长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北海附属中学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49:00Z</dcterms:created>
  <dc:creator>招就办</dc:creator>
  <dc:description/>
  <cp:keywords/>
  <dc:language>en-US</dc:language>
  <cp:lastModifiedBy>招就办</cp:lastModifiedBy>
  <dcterms:modified xsi:type="dcterms:W3CDTF">2018-04-25T09:54:00Z</dcterms:modified>
  <cp:revision>4</cp:revision>
  <dc:subject/>
  <dc:title>报名号</dc:title>
</cp:coreProperties>
</file>